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10266680" cy="410654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6680" cy="4106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96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64"/>
                              <w:gridCol w:w="1476"/>
                              <w:gridCol w:w="1704"/>
                              <w:gridCol w:w="2321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2664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057" w:type="dxa"/>
                                  <w:gridSpan w:val="4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3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Борисов 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>
                                      <w:rFonts w:ascii="Times New Roman" w:hAnsi="Times New Roman" w:eastAsia="Microsoft YaHe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  <w:t>88 654 100,3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Microsoft YaHe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Microsoft YaHe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eastAsia="Microsoft YaHe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2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38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Infiniti QX-8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5 013,32</w:t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а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Volvo XC 60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Land Rover Evoqu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4" w:type="dxa"/>
                                  <w:tcBorders>
                                    <w:left w:val="threeDEngrave" w:sz="4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1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4pt;height:323.35pt;mso-wrap-distance-left:0pt;mso-wrap-distance-right:0pt;mso-wrap-distance-top:0pt;mso-wrap-distance-bottom:0pt;margin-top:9.75pt;mso-position-vertical-relative:text;margin-left:-2.25pt;mso-position-horizontal-relative:text">
                <v:textbox inset="0.00208333333333333in,0.00208333333333333in,0.00208333333333333in,0.00208333333333333in">
                  <w:txbxContent>
                    <w:tbl>
                      <w:tblPr>
                        <w:tblW w:w="1596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64"/>
                        <w:gridCol w:w="1476"/>
                        <w:gridCol w:w="1704"/>
                        <w:gridCol w:w="2321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33"/>
                      </w:tblGrid>
                      <w:tr>
                        <w:trPr/>
                        <w:tc>
                          <w:tcPr>
                            <w:tcW w:w="2664" w:type="dxa"/>
                            <w:vMerge w:val="restart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76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057" w:type="dxa"/>
                            <w:gridSpan w:val="4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61" w:type="dxa"/>
                            <w:gridSpan w:val="3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vMerge w:val="continue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Борисов </w:t>
                            </w:r>
                          </w:p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андр Анатольевич</w:t>
                            </w:r>
                          </w:p>
                        </w:tc>
                        <w:tc>
                          <w:tcPr>
                            <w:tcW w:w="1476" w:type="dxa"/>
                            <w:vMerge w:val="restart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>
                                <w:rFonts w:ascii="Times New Roman" w:hAnsi="Times New Roman" w:eastAsia="Microsoft YaHei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  <w:t>88 654 100,3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Microsoft YaHei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Microsoft YaHei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eastAsia="Microsoft YaHei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02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138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Infiniti QX-8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15 013,32</w:t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а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0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26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Volvo XC 60,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Land Rover Evoqu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,9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4" w:type="dxa"/>
                            <w:tcBorders>
                              <w:left w:val="threeDEngrave" w:sz="4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321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4,9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11T09:16:00Z</cp:lastPrinted>
  <dcterms:modified xsi:type="dcterms:W3CDTF">2019-04-08T11:00:05Z</dcterms:modified>
  <cp:revision>6</cp:revision>
  <dc:subject/>
  <dc:title/>
</cp:coreProperties>
</file>